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16 </w:t>
      </w:r>
      <w:r>
        <w:rPr>
          <w:sz w:val="16"/>
          <w:szCs w:val="16"/>
        </w:rPr>
        <w:t>do „Instrukcji  przeciwdziałania praniu pieniędzy i</w:t>
      </w:r>
    </w:p>
    <w:p>
      <w:pPr>
        <w:pStyle w:val="TextBody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nansowaniu terroryzmu w BS w Zawadzkiem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imię i nazwisk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.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SEL lub data urodzenia w przypadku jego brak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…………</w:t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rodzaj, seria  i numer oraz data ważności dokumentu tożsamości)</w:t>
        <w:tab/>
        <w:tab/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…….…</w:t>
        <w:tab/>
        <w:tab/>
        <w:tab/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>(obywatelstwo)</w:t>
        <w:tab/>
      </w:r>
      <w:r>
        <w:rPr>
          <w:i/>
          <w:sz w:val="20"/>
          <w:szCs w:val="20"/>
        </w:rPr>
        <w:tab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_Hlk72404884"/>
      <w:r>
        <w:rPr>
          <w:b/>
          <w:sz w:val="18"/>
          <w:szCs w:val="18"/>
        </w:rPr>
        <w:t>OŚWIADCZENIE KLIENTA DOTYCZĄCE OSOBY ZAJMUJĄCEJ EKSPONOWANE STANOWISKO POLITYCZNE</w:t>
      </w:r>
      <w:bookmarkEnd w:id="0"/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Jestem świadomy odpowiedzialności karnej za złożenie fałszywego oświadczenia.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Oświadczam, pod rygorem odpowiedzialności karnej za podanie danych niezgodnych ze stanem faktycznym, że</w:t>
      </w:r>
    </w:p>
    <w:p>
      <w:pPr>
        <w:pStyle w:val="Normal"/>
        <w:jc w:val="center"/>
        <w:rPr>
          <w:sz w:val="18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" w:name="__Fieldmark__0_1916612452"/>
      <w:bookmarkStart w:id="2" w:name="__Fieldmark__0_1916612452"/>
      <w:bookmarkEnd w:id="2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20"/>
          <w:szCs w:val="20"/>
        </w:rPr>
        <w:t>JESTEM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                        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" w:name="__Fieldmark__1_1916612452"/>
      <w:bookmarkStart w:id="4" w:name="__Fieldmark__1_1916612452"/>
      <w:bookmarkEnd w:id="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>NIE JESTEM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>osobą wskazaną poniżej:</w:t>
      </w:r>
    </w:p>
    <w:p>
      <w:pPr>
        <w:pStyle w:val="Normal"/>
        <w:suppressAutoHyphens w:val="true"/>
        <w:spacing w:before="0" w:after="120"/>
        <w:jc w:val="both"/>
        <w:rPr>
          <w:spacing w:val="5"/>
          <w:sz w:val="20"/>
          <w:szCs w:val="20"/>
          <w:lang w:eastAsia="ar-SA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" w:name="_Hlk518248172"/>
      <w:bookmarkStart w:id="6" w:name="__Fieldmark__2_1916612452"/>
      <w:bookmarkStart w:id="7" w:name="__Fieldmark__2_1916612452"/>
      <w:bookmarkEnd w:id="5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1) osobą fizyczną zajmującą, z wyłączeniem grup stanowisk średniego i niższego szczebla, znaczące stanowiska publiczne lub pełniącą znaczące funkcje publiczne, w tym: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a)    </w:t>
        <w:tab/>
        <w:t>szefem państwa, szefem rządu, ministrem, wiceministrem oraz sekretarzem stanu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b)    </w:t>
        <w:tab/>
        <w:t>członkiem parlamentu lub podobnych organów ustawodawcz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c)    </w:t>
        <w:tab/>
        <w:t>członkiem organów zarządzających partii politycz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d)    </w:t>
        <w:tab/>
        <w:t>członkiem sądów najwyższych, trybunałów konstytucyjnych oraz innych organów sądowych wysokiego szczebla, których decyzje nie podlegają zaskarżeniu, z wyjątkiem trybów nadzwycza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e)    </w:t>
        <w:tab/>
        <w:t>członkiem trybunałów obrachunkowych lub zarządów banków central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     </w:t>
        <w:tab/>
        <w:t>ambasadorem, chargés d'affaires oraz wyższym oficerem sił zbro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g)    </w:t>
        <w:tab/>
        <w:t>członkiem organów administracyjnych, zarządczych lub nadzorczych przedsiębiorstw państwowych, spółek z udziałem Skarbu Państwa, w których ponad połowa akcji albo udziałów należy do Skarbu Państwa lub innych państwowych osób praw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h)    dyrektorem, zastępcą dyrektora oraz członkiem organów organizacji międzynarodowych lub osoby pełniące równoważne funkcje w tych organizacja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i)     </w:t>
        <w:tab/>
        <w:t>dyrektorem generalnym w urzędach naczelnych i centralnych organów państwowych oraz dyrektorem generalnych urzędów wojewódzki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j)     </w:t>
        <w:tab/>
        <w:t>inną osobą zajmującą stanowiska publiczne lub pełniącą funkcje publiczne w organach państwa lub centralnych organach administracji rządowej;</w:t>
      </w:r>
    </w:p>
    <w:p>
      <w:pPr>
        <w:pStyle w:val="Normal"/>
        <w:snapToGrid w:val="false"/>
        <w:spacing w:before="0" w:after="120"/>
        <w:ind w:left="567" w:hanging="0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</w:rPr>
        <w:t>Szczegółowy wykaz krajowych stanowisk został wskazany w Rozporządzeniu Ministra Finansów, Funduszy i Polityki Regionalnej z dnia 27 lipca 2021 r. w sprawie wykazu krajowych stanowisk i funkcji publicznych będących eksponowanymi stanowiskami politycznymi oraz w załączniku nr 23 do „Instrukcji przeciwdziałania praniu pieniędzy i finansowaniu terroryzmu w Banku Spółdzielczym w Zawadzkiem”</w:t>
      </w:r>
    </w:p>
    <w:p>
      <w:pPr>
        <w:pStyle w:val="TextBody"/>
        <w:spacing w:before="0" w:after="120"/>
        <w:jc w:val="both"/>
        <w:rPr>
          <w:spacing w:val="5"/>
          <w:sz w:val="20"/>
          <w:lang w:eastAsia="ar-SA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8" w:name="__Fieldmark__3_1916612452"/>
      <w:bookmarkStart w:id="9" w:name="__Fieldmark__3_1916612452"/>
      <w:bookmarkEnd w:id="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2) członkiem rodziny osoby, o której mowa w pkt. 1</w:t>
      </w:r>
      <w:r>
        <w:rPr>
          <w:sz w:val="20"/>
        </w:rPr>
        <w:t xml:space="preserve"> tj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małżonkiem lub osobą pozostającą we wspólnym pożyciu z osobą, o której mowa w pkt. 1 (np. konkubentem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dzieckiem osoby, o której mowa w pkt. 1 i jego małżonka lub osoby pozostającej we wspólnym pożyci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rodzicem osoby, o której mowa w pkt. 1 </w:t>
      </w:r>
    </w:p>
    <w:p>
      <w:pPr>
        <w:pStyle w:val="Normal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  <w:bookmarkStart w:id="10" w:name="_Hlk518248172"/>
      <w:bookmarkStart w:id="11" w:name="_Hlk518248172"/>
      <w:bookmarkEnd w:id="11"/>
    </w:p>
    <w:p>
      <w:pPr>
        <w:pStyle w:val="TextBody"/>
        <w:spacing w:before="0" w:after="120"/>
        <w:ind w:left="720" w:hanging="720"/>
        <w:jc w:val="both"/>
        <w:rPr>
          <w:sz w:val="20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" w:name="__Fieldmark__4_1916612452"/>
      <w:bookmarkStart w:id="13" w:name="__Fieldmark__4_1916612452"/>
      <w:bookmarkEnd w:id="1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3)bliskim współpracownikiem osoby, o której mowa w pkt. 1</w:t>
      </w:r>
      <w:r>
        <w:rPr>
          <w:sz w:val="20"/>
        </w:rPr>
        <w:t>, tj.:</w:t>
      </w:r>
    </w:p>
    <w:p>
      <w:pPr>
        <w:pStyle w:val="TextBody"/>
        <w:numPr>
          <w:ilvl w:val="0"/>
          <w:numId w:val="1"/>
        </w:numPr>
        <w:ind w:left="709" w:hanging="283"/>
        <w:jc w:val="both"/>
        <w:rPr>
          <w:sz w:val="20"/>
        </w:rPr>
      </w:pPr>
      <w:r>
        <w:rPr>
          <w:spacing w:val="5"/>
          <w:sz w:val="20"/>
        </w:rPr>
        <w:t xml:space="preserve">osobą będącą beneficjentem rzeczywistym osób prawnych, jednostek organizacyjnych nieposiadających osobowości prawnej lub trustów wspólnie z osobą, o której mowa pkt. 1 lub utrzymującą z taką osobą inne bliskie stosunki związane z prowadzoną działalnością gospodarczą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osobą fizyczną będącą jedynym beneficjentem rzeczywistym osób prawnych, jednostek organizacyjnych nieposiadających osobowości prawnej lub trustu, utworzonej w celu uzyskania faktycznej korzyści przez osobę o której mowa w pkt. 1;</w:t>
      </w:r>
    </w:p>
    <w:p>
      <w:pPr>
        <w:pStyle w:val="Normal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jaśnienia klien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obowiązuję się niezwłocznie powiadomić Bank Spółdzielczy w Zawadzkiem z siedzibą w Zawadzkiem  przy ul. Opolskiej 38 , w formie pisemnej o wszelkich zmianach dotyczących informacji zawartych w niniejszym Oświadcz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 xml:space="preserve">                       ……………………………………</w:t>
      </w:r>
    </w:p>
    <w:p>
      <w:pPr>
        <w:pStyle w:val="Normal"/>
        <w:rPr/>
      </w:pPr>
      <w:r>
        <w:rPr>
          <w:iCs/>
          <w:sz w:val="18"/>
          <w:szCs w:val="18"/>
        </w:rPr>
        <w:tab/>
      </w:r>
      <w:r>
        <w:rPr>
          <w:i/>
          <w:sz w:val="18"/>
          <w:szCs w:val="18"/>
        </w:rPr>
        <w:t xml:space="preserve"> (miejscowość, data)</w:t>
        <w:tab/>
        <w:tab/>
        <w:tab/>
        <w:tab/>
        <w:tab/>
        <w:tab/>
        <w:t>(czytelny podpis klien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……………………</w:t>
      </w:r>
      <w:r>
        <w:rPr>
          <w:sz w:val="16"/>
          <w:szCs w:val="16"/>
        </w:rPr>
        <w:t>..……………………………………</w:t>
      </w:r>
    </w:p>
    <w:p>
      <w:pPr>
        <w:pStyle w:val="Normal"/>
        <w:ind w:right="-1" w:hanging="0"/>
        <w:jc w:val="center"/>
        <w:rPr>
          <w:i/>
          <w:i/>
          <w:iCs/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ata i podpis wraz z pieczątką funkcyjną pracownika 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ryfikującego poprawność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OŚWIADCZENIE KLIENTA BĘDĄCEGO PEP, STANOWIACE ZAŁĄCZNIK DO OCENY RYZYKA:</w:t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Źródła Pana/Pani majątku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ynagrodzenie/działalność zawodowa 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ytura/renta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y z inwestycji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menty/zasiłki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dek/darowizna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…………………………………………</w:t>
            </w:r>
          </w:p>
        </w:tc>
      </w:tr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ani/Pana majątku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/>
      </w:pPr>
      <w:r>
        <w:rPr>
          <w:i/>
          <w:iCs/>
          <w:sz w:val="18"/>
          <w:szCs w:val="18"/>
        </w:rPr>
        <w:t>………………………………………</w:t>
      </w:r>
      <w:r>
        <w:rPr>
          <w:i/>
          <w:iCs/>
          <w:sz w:val="18"/>
          <w:szCs w:val="18"/>
        </w:rPr>
        <w:tab/>
        <w:tab/>
        <w:tab/>
        <w:tab/>
        <w:t>……………………………………………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 (miejscowość, data)</w:t>
        <w:tab/>
        <w:tab/>
        <w:tab/>
        <w:tab/>
        <w:tab/>
        <w:tab/>
        <w:t>(podpis klienta)</w:t>
        <w:tab/>
        <w:tab/>
        <w:tab/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993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zaznaczenia odpowiedzi JESTEM zaznaczyć kwadrat przy właściwym punkcie 1, 2 lub 3  oraz wypełnić dane dotykowe do oceny ryzyka</w:t>
      </w:r>
    </w:p>
    <w:p>
      <w:pPr>
        <w:pStyle w:val="Footnot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trike w:val="false"/>
      <w:dstrike w:val="false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</w:rPr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strike w:val="false"/>
      <w:dstrike w:val="false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strike w:val="false"/>
      <w:dstrike w:val="false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  <w:strike w:val="false"/>
      <w:dstrike w:val="false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37:00Z</dcterms:created>
  <dc:creator>urszula.niziuk</dc:creator>
  <dc:description/>
  <cp:keywords/>
  <dc:language>en-US</dc:language>
  <cp:lastModifiedBy>Ewelina Klimas</cp:lastModifiedBy>
  <cp:lastPrinted>2021-05-20T09:27:00Z</cp:lastPrinted>
  <dcterms:modified xsi:type="dcterms:W3CDTF">2021-11-02T06:05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Old">
    <vt:lpwstr>636232907649599102</vt:lpwstr>
  </property>
  <property fmtid="{D5CDD505-2E9C-101B-9397-08002B2CF9AE}" pid="3" name="BPSClassifiedBy">
    <vt:lpwstr>BANK\urszula.niziuk;Urszula Niziuk</vt:lpwstr>
  </property>
  <property fmtid="{D5CDD505-2E9C-101B-9397-08002B2CF9AE}" pid="4" name="BPSKATEGORIA">
    <vt:lpwstr>Ogolnodostepny</vt:lpwstr>
  </property>
</Properties>
</file>