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łącznik nr 5a  do Warunków udzielania osobom fizycznym kredytów na urządzenie gospodarstwa domowego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er"/>
        <w:rPr>
          <w:b/>
          <w:b/>
          <w:i/>
          <w:i/>
          <w:sz w:val="20"/>
          <w:szCs w:val="10"/>
        </w:rPr>
      </w:pPr>
      <w:r>
        <w:rPr>
          <w:b/>
          <w:i/>
          <w:sz w:val="20"/>
          <w:szCs w:val="10"/>
        </w:rPr>
      </w:r>
    </w:p>
    <w:p>
      <w:pPr>
        <w:pStyle w:val="Footer"/>
        <w:rPr>
          <w:b/>
          <w:b/>
          <w:i/>
          <w:i/>
          <w:sz w:val="20"/>
        </w:rPr>
      </w:pPr>
      <w:r>
        <w:rPr>
          <w:b/>
          <w:i/>
          <w:sz w:val="20"/>
        </w:rPr>
        <w:t>Bank  Spółdzielczy w Zawadzkiem</w:t>
      </w:r>
    </w:p>
    <w:p>
      <w:pPr>
        <w:pStyle w:val="Footer"/>
        <w:rPr>
          <w:b/>
          <w:b/>
          <w:i/>
          <w:i/>
          <w:sz w:val="20"/>
        </w:rPr>
      </w:pPr>
      <w:r>
        <w:rPr>
          <w:b/>
          <w:i/>
          <w:sz w:val="20"/>
        </w:rPr>
        <w:t>47-120 Zawadzkie, ul. Opolska 38</w:t>
      </w:r>
    </w:p>
    <w:p>
      <w:pPr>
        <w:pStyle w:val="Footer"/>
        <w:rPr/>
      </w:pPr>
      <w:r>
        <w:rPr>
          <w:b/>
          <w:i/>
          <w:sz w:val="20"/>
        </w:rPr>
        <w:t>Oddział …………………………..</w:t>
        <w:tab/>
        <w:tab/>
        <w:tab/>
        <w:tab/>
      </w:r>
      <w:r>
        <w:rPr/>
        <w:t>Nr wniosku kredytowego ..................................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Data wpisu do rejestru ......................</w:t>
      </w:r>
      <w:r>
        <w:rPr>
          <w:rFonts w:cs="Times New Roman" w:ascii="Times New Roman" w:hAnsi="Times New Roman"/>
          <w:color w:val="000000"/>
          <w:sz w:val="22"/>
        </w:rPr>
        <w:t>......................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color w:val="000000"/>
          <w:sz w:val="10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4"/>
        </w:rPr>
      </w:pPr>
      <w:r>
        <w:rPr>
          <w:rFonts w:cs="Times New Roman" w:ascii="Times New Roman" w:hAnsi="Times New Roman"/>
          <w:b/>
          <w:color w:val="000000"/>
          <w:sz w:val="28"/>
          <w:szCs w:val="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WNIOSEK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b/>
          <w:color w:val="000000"/>
        </w:rPr>
        <w:t xml:space="preserve">O  UDZIELENIE  KREDYTU  NA  URZĄDZENIE  GOSPODARSTWA  DOMOWEGO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rPr>
          <w:rFonts w:ascii="Times New Roman" w:hAnsi="Times New Roman" w:cs="Times New Roman"/>
          <w:b/>
          <w:b/>
          <w:color w:val="000000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  <w:t>I. INFORMACJE O WNIOSKODAWCY/ ACH*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28" w:leader="none"/>
          <w:tab w:val="left" w:pos="6480" w:leader="none"/>
          <w:tab w:val="left" w:pos="7200" w:leader="none"/>
          <w:tab w:val="left" w:pos="7920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10"/>
          <w:szCs w:val="24"/>
        </w:rPr>
      </w:pPr>
      <w:r>
        <w:rPr>
          <w:rFonts w:cs="Times New Roman" w:ascii="Times New Roman" w:hAnsi="Times New Roman"/>
          <w:b/>
          <w:color w:val="000000"/>
          <w:sz w:val="10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686"/>
        <w:gridCol w:w="3715"/>
      </w:tblGrid>
      <w:tr>
        <w:trPr>
          <w:trHeight w:val="25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nioskodawca I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nioskodawca II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opka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Imię i nazwisko</w:t>
            </w:r>
          </w:p>
          <w:p>
            <w:pPr>
              <w:pStyle w:val="Stopka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iona rodzicó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zwisko rodowe matk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ata i miejsce urodz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 cywil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dres zameldowan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zamieszk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echy dokumentu tożsamości (seria, numer, data wydania, przez kogo wydan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r telefon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res e-mai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Rachunek ROR w Banku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72171834"/>
            <w:bookmarkStart w:id="1" w:name="__Fieldmark__0_157217183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   posiadam, nr rachunku         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72171834"/>
            <w:bookmarkStart w:id="3" w:name="__Fieldmark__1_157217183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   nie posiadam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72171834"/>
            <w:bookmarkStart w:id="5" w:name="__Fieldmark__2_157217183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   posiadam, nr rachunku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72171834"/>
            <w:bookmarkStart w:id="7" w:name="__Fieldmark__3_157217183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nie posiadam 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achunek ROR do spłaty rat wnioskowanego kredyt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</w:t>
            </w:r>
            <w:r>
              <w:rPr>
                <w:color w:val="000000"/>
              </w:rPr>
              <w:t>poważniam Bank do pobierania raty kredytu wraz z odsetkami - zgodnie z harmonogramem spłat, z rachunku znajdującego się w Banku o numerze ………………………………….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</w:t>
            </w:r>
            <w:r>
              <w:rPr>
                <w:color w:val="000000"/>
              </w:rPr>
              <w:t>poważniam Bank do pobierania raty kredytu wraz z odsetkami - zgodnie z harmonogramem spłat, z rachunku znajdującego się w Banku o numerze …………………………………..</w:t>
            </w:r>
          </w:p>
        </w:tc>
      </w:tr>
      <w:tr>
        <w:trPr>
          <w:trHeight w:val="80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jsce pracy, adres, nr telefonu oraz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miesięcznego wynagrodzenia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Źródło innych dochodów o charakterze stałym (działalność gospodarcza, działalność rolnicza, emerytura, renta, zasiłki z opieki społecznej) oraz ich wysokość net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datki na: żywność, mieszkanie, edukację, odzież i obuwie, ochronę zdrowia, higienę osobist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ne wydatki (pożyczki niebankowe, zasądzone alimenty, wypłacone rent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bowiązania kredytow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1115</wp:posOffset>
                      </wp:positionV>
                      <wp:extent cx="2354580" cy="25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9.45pt;margin-top:2.4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8">
                      <wp:simplePos x="0" y="0"/>
                      <wp:positionH relativeFrom="column">
                        <wp:posOffset>997585</wp:posOffset>
                      </wp:positionH>
                      <wp:positionV relativeFrom="paragraph">
                        <wp:posOffset>-3810</wp:posOffset>
                      </wp:positionV>
                      <wp:extent cx="2540" cy="592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nioskodawca I        Współmałżonek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9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-3810</wp:posOffset>
                      </wp:positionV>
                      <wp:extent cx="2540" cy="5924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85pt;margin-top:-0.3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7165</wp:posOffset>
                      </wp:positionV>
                      <wp:extent cx="2335530" cy="25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3.9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Wnioskodawca II            Współmałżonek</w:t>
            </w:r>
          </w:p>
        </w:tc>
      </w:tr>
      <w:tr>
        <w:trPr>
          <w:trHeight w:val="25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Ilość osób pozostających na utrzymaniu (w tym dzieci, ich wiek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formacja o posiadanym mająt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/>
            </w:pPr>
            <w:r>
              <w:rPr/>
              <w:t>Nieruchomości (rodzaj, wartość rynkowa, adres, nr KW, Sąd prowadzący)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/>
            </w:pPr>
            <w:r>
              <w:rPr/>
              <w:t>Pojazdy (marka, rok produkcji, wartość rynkowa) 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 xml:space="preserve">................................................................................................................................................Oszczędności.......................................................................................................................... 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2" w:after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2" w:after="2"/>
              <w:rPr/>
            </w:pPr>
            <w:r>
              <w:rPr/>
              <w:t>Inne 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egenda1"/>
        <w:rPr/>
      </w:pPr>
      <w:r>
        <w:rPr/>
      </w:r>
    </w:p>
    <w:p>
      <w:pPr>
        <w:pStyle w:val="Legenda1"/>
        <w:rPr/>
      </w:pPr>
      <w:r>
        <w:rPr/>
        <w:t>II. INFORMACJE O KREDYCIE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8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wota kredytu ................................................ zł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łownie złotych: 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kres kredytowania od dnia ................................. do dnia .................................... liczba miesięcy …………………….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sób wypłaty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72171834"/>
            <w:bookmarkStart w:id="9" w:name="__Fieldmark__4_157217183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   gotówk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72171834"/>
            <w:bookmarkStart w:id="11" w:name="__Fieldmark__5_157217183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  przelew na rachunek ROR Wnioskodawcy lub inny 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……………………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łata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72171834"/>
            <w:bookmarkStart w:id="13" w:name="__Fieldmark__6_157217183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   raty miesięczne płatne do ostatniego dnia miesiąc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nnuitetowe*/malejące*, począwszy od ……………..</w:t>
            </w:r>
          </w:p>
        </w:tc>
      </w:tr>
      <w:tr>
        <w:trPr>
          <w:trHeight w:val="10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zedmiot finansowania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3" w:hanging="423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72171834"/>
            <w:bookmarkStart w:id="15" w:name="__Fieldmark__7_157217183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    zakup wszelkiego rodzaju mebli*</w:t>
            </w:r>
          </w:p>
          <w:p>
            <w:pPr>
              <w:pStyle w:val="Normal"/>
              <w:ind w:left="423" w:hanging="42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72171834"/>
            <w:bookmarkStart w:id="17" w:name="__Fieldmark__8_1572171834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   zakup sprzętu elektronicznego i AGD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72171834"/>
            <w:bookmarkStart w:id="19" w:name="__Fieldmark__9_1572171834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    zakup wszelkiego rodzaju wyposażenia gospodarstwa         domowego i ogrodowego*       </w:t>
            </w:r>
          </w:p>
        </w:tc>
      </w:tr>
      <w:tr>
        <w:trPr>
          <w:trHeight w:val="532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szt inwestycji ......................................... zł    (słownie złotych: ..................................................................................... …………………………………………………………………………………………………………………………….)</w:t>
            </w:r>
          </w:p>
        </w:tc>
      </w:tr>
      <w:tr>
        <w:trPr>
          <w:trHeight w:val="731" w:hRule="atLeast"/>
          <w:cantSplit w:val="true"/>
        </w:trPr>
        <w:tc>
          <w:tcPr>
            <w:tcW w:w="9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zewidywane terminy wykorzystania kredytu i wysokość poszczególnych transz  (termin i kwota transzy w zł)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rawne zabezpieczenie spłaty kredy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72171834"/>
            <w:bookmarkStart w:id="21" w:name="__Fieldmark__10_1572171834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   poręczenie wekslowe ..................................... osób</w:t>
            </w:r>
          </w:p>
          <w:p>
            <w:pPr>
              <w:pStyle w:val="Normal"/>
              <w:ind w:left="423" w:hanging="180"/>
              <w:rPr/>
            </w:pPr>
            <w:r>
              <w:rPr>
                <w:sz w:val="16"/>
              </w:rPr>
              <w:t xml:space="preserve">                        </w:t>
            </w:r>
            <w:r>
              <w:rPr>
                <w:sz w:val="16"/>
              </w:rPr>
              <w:t>...........................................................................</w:t>
            </w:r>
            <w:r>
              <w:rPr/>
              <w:t>........................................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</w:t>
            </w:r>
            <w:r>
              <w:rPr>
                <w:i/>
                <w:sz w:val="16"/>
              </w:rPr>
              <w:t>(imię, nazwisko, adres Poręczycieli)</w:t>
            </w:r>
          </w:p>
          <w:p>
            <w:pPr>
              <w:pStyle w:val="Normal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72171834"/>
            <w:bookmarkStart w:id="23" w:name="__Fieldmark__11_1572171834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   weksel własny Kredytobiorcy wraz z deklaracją wekslow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572171834"/>
            <w:bookmarkStart w:id="25" w:name="__Fieldmark__12_1572171834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  dwa weksle własne Kredytobiorcy wraz z deklaracją wekslową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572171834"/>
            <w:bookmarkStart w:id="27" w:name="__Fieldmark__13_1572171834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  potrącenie z listy płac w trybie art. 91 Kodeksu Pracy………</w:t>
            </w:r>
          </w:p>
          <w:p>
            <w:pPr>
              <w:pStyle w:val="Normal"/>
              <w:rPr/>
            </w:pPr>
            <w:r>
              <w:rPr/>
              <w:t xml:space="preserve">         ……………………………………………………………</w:t>
            </w:r>
            <w:r>
              <w:rPr/>
              <w:t xml:space="preserve">.……          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Wyb%252525C3%252525B3r8"/>
            <w:bookmarkStart w:id="29" w:name="__Fieldmark__14_1572171834"/>
            <w:bookmarkStart w:id="30" w:name="__Fieldmark__14_1572171834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   przewłaszczenie ……………………………………………….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rPr/>
              <w:t xml:space="preserve">        ……………………………………………………………</w:t>
            </w:r>
            <w:r>
              <w:rPr/>
              <w:t>.……</w:t>
            </w:r>
          </w:p>
          <w:p>
            <w:pPr>
              <w:pStyle w:val="Normal"/>
              <w:spacing w:lineRule="auto" w:line="360" w:before="6" w:after="6"/>
              <w:rPr/>
            </w:pPr>
            <w:r>
              <w:rPr/>
              <w:t xml:space="preserve">         </w:t>
            </w:r>
            <w:r>
              <w:rPr/>
              <w:t xml:space="preserve">wraz z cesją praw z polisy ubezpieczeniowej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Wyb%252525C3%252525B3r8"/>
            <w:bookmarkStart w:id="32" w:name="__Fieldmark__15_1572171834"/>
            <w:bookmarkStart w:id="33" w:name="__Fieldmark__15_1572171834"/>
            <w:bookmarkEnd w:id="33"/>
            <w:r>
              <w:rPr/>
            </w:r>
            <w:r>
              <w:rPr/>
              <w:fldChar w:fldCharType="end"/>
            </w:r>
            <w:bookmarkEnd w:id="31"/>
            <w:r>
              <w:rPr/>
              <w:t xml:space="preserve">    inne zabezpieczenia 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.....................................................................................................</w:t>
            </w:r>
          </w:p>
        </w:tc>
      </w:tr>
    </w:tbl>
    <w:p>
      <w:pPr>
        <w:pStyle w:val="Footer"/>
        <w:tabs>
          <w:tab w:val="clear" w:pos="708"/>
          <w:tab w:val="left" w:pos="498" w:leader="none"/>
          <w:tab w:val="left" w:pos="567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III. INFORMACJE POZOSTAŁE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>Posiadam* / ubiegam się* o kredyt* / pożyczkę</w:t>
      </w:r>
      <w:r>
        <w:rPr>
          <w:sz w:val="16"/>
          <w:szCs w:val="16"/>
        </w:rPr>
        <w:t xml:space="preserve">* </w:t>
      </w:r>
      <w:r>
        <w:rPr>
          <w:sz w:val="20"/>
        </w:rPr>
        <w:t xml:space="preserve">w innym banku </w:t>
      </w:r>
      <w:r>
        <w:rPr>
          <w:i/>
          <w:sz w:val="20"/>
        </w:rPr>
        <w:t xml:space="preserve">(nazwa i adres banku, wnioskowana kwota kredytu i termin spłaty, aktualna kwota zadłużenia, wysokość raty wraz z odsetkami, zabezpieczenie spłaty kredytu): </w:t>
      </w:r>
    </w:p>
    <w:p>
      <w:pPr>
        <w:pStyle w:val="Foote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ab/>
        <w:t xml:space="preserve">.........................................................................................................................................................................................                              </w:t>
      </w:r>
    </w:p>
    <w:p>
      <w:pPr>
        <w:pStyle w:val="Footer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ind w:left="360" w:hanging="36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>Pozostaję we: wspólności ustawowej* / rozdzielności majątkowej małżeńskiej* / nie dotyczy*.</w:t>
      </w:r>
    </w:p>
    <w:p>
      <w:pPr>
        <w:pStyle w:val="Footer"/>
        <w:numPr>
          <w:ilvl w:val="0"/>
          <w:numId w:val="3"/>
        </w:numPr>
        <w:tabs>
          <w:tab w:val="clear" w:pos="708"/>
          <w:tab w:val="left" w:pos="360" w:leader="none"/>
          <w:tab w:val="left" w:pos="498" w:leader="none"/>
          <w:tab w:val="left" w:pos="567" w:leader="none"/>
          <w:tab w:val="left" w:pos="118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0" w:after="120"/>
        <w:jc w:val="both"/>
        <w:rPr/>
      </w:pPr>
      <w:r>
        <w:rPr>
          <w:sz w:val="20"/>
        </w:rPr>
        <w:t xml:space="preserve">Posiadam* / nie posiadam* rachunki bankowe w innych Bankach </w:t>
      </w:r>
      <w:r>
        <w:rPr>
          <w:i/>
          <w:sz w:val="20"/>
        </w:rPr>
        <w:t>(numer rachunku, nazwa i adres Banku</w:t>
      </w:r>
      <w:r>
        <w:rPr>
          <w:sz w:val="20"/>
        </w:rPr>
        <w:t xml:space="preserve">): ..................................................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Toczy się* / nie toczy się</w:t>
      </w:r>
      <w:r>
        <w:rPr>
          <w:sz w:val="16"/>
          <w:szCs w:val="16"/>
        </w:rPr>
        <w:t xml:space="preserve">* </w:t>
      </w:r>
      <w:r>
        <w:rPr/>
        <w:t xml:space="preserve">w stosunku do mnie postępowanie egzekucyjne. 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, że proponowany przedmiot zabezpieczenia kredytu nie jest* / jest*  obciążony prawami osób trzecich.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, że jestem* / nie jestem* udziałowcem Banku Spółdzielczego w Zawadzkiem i posiadam ................ udziałów Banku.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Oświadczam, że łączą* / nie łączą* mnie powiązania kapitałowe lub organizacyjne z osobami zajmującymi kierownicze stanowiska w Banku lub pełniącymi funkcje w Radzie Nadzorczej bądź Zarządzie Banku </w:t>
      </w:r>
      <w:r>
        <w:rPr>
          <w:i/>
          <w:sz w:val="18"/>
          <w:szCs w:val="18"/>
        </w:rPr>
        <w:t>(podać charakter powiązań, osobę powiązaną</w:t>
      </w:r>
      <w:r>
        <w:rPr>
          <w:i/>
        </w:rPr>
        <w:t>): …………………………………….....</w:t>
      </w:r>
      <w:r>
        <w:rPr/>
        <w:t>…………………………………….. 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" w:after="0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Ponadto następujące podmioty lub osoby są powiązane ze mną kapitałowo* / majątkowo* / organizacyjnie* są* / nie są* udziałowcami Banku </w:t>
      </w:r>
      <w:r>
        <w:rPr>
          <w:i/>
          <w:sz w:val="18"/>
          <w:szCs w:val="18"/>
        </w:rPr>
        <w:t>(podać imię, nazwisko, Pesel)……………………………………………………………………………..</w:t>
      </w:r>
      <w:r>
        <w:rPr/>
        <w:t xml:space="preserve"> …………………………………….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>
          <w:lang w:eastAsia="pl-PL"/>
        </w:rPr>
        <w:t xml:space="preserve">Informacje o przetwarzaniu danych osobowych przez Bank oraz klauzule informacyjne wynikające z przepisów ustawy z dnia 29 sierpnia 1997 r. – Prawo bankowe zawarte są w Załączniku nr 2 - Oświadczeniu </w:t>
      </w:r>
      <w:r>
        <w:rPr/>
        <w:t>dotyczącym przetwarzania danych osobowych w tryb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.</w:t>
      </w:r>
    </w:p>
    <w:p>
      <w:pPr>
        <w:pStyle w:val="Normal"/>
        <w:spacing w:before="24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>Oświadczam pod rygorem odpowiedzialności karnej przewidzianej w art. 297 § 1 Kodeksu Karnego (Dz.U. nr 88 poz. 553 z 1997r. z późn. zm.), że wszystkie podane przeze mnie informacje są prawdziwe i kompletne, według stanu na dzień złożenia wniosku.  Wyrażam zgodę na sprawdzenie przez Bank podanych powyżej informacji.</w:t>
      </w:r>
    </w:p>
    <w:p>
      <w:pPr>
        <w:pStyle w:val="Normal"/>
        <w:spacing w:before="24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24" w:after="0"/>
        <w:jc w:val="both"/>
        <w:rPr/>
      </w:pPr>
      <w:r>
        <w:rPr/>
        <w:t xml:space="preserve">Wyrażam zgodę na przechowywanie przez Bank kserokopii mojego dokumentu tożsamości, po podpisaniu umowy kredytowej. </w:t>
      </w:r>
    </w:p>
    <w:p>
      <w:pPr>
        <w:pStyle w:val="Footer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ind w:left="785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708"/>
          <w:tab w:val="left" w:pos="498" w:leader="none"/>
          <w:tab w:val="left" w:pos="726" w:leader="none"/>
          <w:tab w:val="left" w:pos="783" w:leader="none"/>
          <w:tab w:val="left" w:pos="1011" w:leader="none"/>
          <w:tab w:val="left" w:pos="1182" w:leader="none"/>
          <w:tab w:val="left" w:pos="1440" w:leader="none"/>
          <w:tab w:val="left" w:pos="2160" w:leader="none"/>
          <w:tab w:val="left" w:pos="2880" w:leader="none"/>
        </w:tabs>
        <w:ind w:left="785" w:hanging="0"/>
        <w:rPr>
          <w:sz w:val="20"/>
        </w:rPr>
      </w:pPr>
      <w:r>
        <w:rPr>
          <w:sz w:val="20"/>
        </w:rPr>
      </w:r>
    </w:p>
    <w:tbl>
      <w:tblPr>
        <w:tblW w:w="6447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/>
        <w:tc>
          <w:tcPr>
            <w:tcW w:w="6447" w:type="dxa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        </w:t>
            </w:r>
            <w:r>
              <w:rPr>
                <w:b w:val="false"/>
                <w:sz w:val="20"/>
                <w:u w:val="non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miejscowość, data i własnoręczny podpis Wnioskodawcy I )</w:t>
            </w:r>
          </w:p>
        </w:tc>
      </w:tr>
    </w:tbl>
    <w:p>
      <w:pPr>
        <w:pStyle w:val="Heading"/>
        <w:tabs>
          <w:tab w:val="clear" w:pos="708"/>
          <w:tab w:val="left" w:pos="360" w:leader="none"/>
        </w:tabs>
        <w:spacing w:lineRule="exact" w:line="320"/>
        <w:jc w:val="both"/>
        <w:rPr/>
      </w:pPr>
      <w:r>
        <w:rPr/>
      </w:r>
    </w:p>
    <w:tbl>
      <w:tblPr>
        <w:tblW w:w="6447" w:type="dxa"/>
        <w:jc w:val="left"/>
        <w:tblInd w:w="2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7"/>
      </w:tblGrid>
      <w:tr>
        <w:trPr/>
        <w:tc>
          <w:tcPr>
            <w:tcW w:w="6447" w:type="dxa"/>
            <w:tcBorders/>
          </w:tcPr>
          <w:p>
            <w:pPr>
              <w:pStyle w:val="Heading"/>
              <w:snapToGrid w:val="false"/>
              <w:spacing w:lineRule="exact" w:line="160"/>
              <w:jc w:val="both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        </w:t>
            </w:r>
            <w:r>
              <w:rPr>
                <w:b w:val="false"/>
                <w:sz w:val="20"/>
                <w:u w:val="non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miejscowość, data i własnoręczny podpis Wnioskodawcy II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8" w:top="284" w:footer="454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EE">
    <w:altName w:val="Courier New"/>
    <w:charset w:val="00"/>
    <w:family w:val="decorative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914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opka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opka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22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opka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Stopka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</w:r>
  </w:p>
  <w:p>
    <w:pPr>
      <w:pStyle w:val="Header"/>
      <w:tabs>
        <w:tab w:val="clear" w:pos="4536"/>
        <w:tab w:val="right" w:pos="2268" w:leader="none"/>
        <w:tab w:val="center" w:pos="5245" w:leader="none"/>
        <w:tab w:val="left" w:pos="5387" w:leader="none"/>
        <w:tab w:val="left" w:pos="5529" w:leader="none"/>
        <w:tab w:val="right" w:pos="9072" w:leader="none"/>
      </w:tabs>
      <w:rPr>
        <w:sz w:val="22"/>
      </w:rPr>
    </w:pPr>
    <w:r>
      <w:rPr>
        <w:sz w:val="22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64"/>
        </w:tabs>
        <w:ind w:left="964" w:hanging="397"/>
      </w:pPr>
      <w:rPr>
        <w:dstrike w:val="false"/>
        <w:strike w:val="false"/>
        <w:sz w:val="22"/>
        <w:i w:val="false"/>
        <w:u w:val="none"/>
        <w:b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865"/>
        </w:tabs>
        <w:ind w:left="1865" w:hanging="360"/>
      </w:pPr>
    </w:lvl>
    <w:lvl w:ilvl="2">
      <w:start w:val="1"/>
      <w:numFmt w:val="lowerRoman"/>
      <w:lvlText w:val="%3."/>
      <w:lvlJc w:val="left"/>
      <w:pPr>
        <w:tabs>
          <w:tab w:val="num" w:pos="2585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</w:lvl>
    <w:lvl w:ilvl="5">
      <w:start w:val="1"/>
      <w:numFmt w:val="lowerRoman"/>
      <w:lvlText w:val="%6."/>
      <w:lvlJc w:val="left"/>
      <w:pPr>
        <w:tabs>
          <w:tab w:val="num" w:pos="4745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</w:lvl>
    <w:lvl w:ilvl="8">
      <w:start w:val="1"/>
      <w:numFmt w:val="lowerRoman"/>
      <w:lvlText w:val="%9."/>
      <w:lvlJc w:val="left"/>
      <w:pPr>
        <w:tabs>
          <w:tab w:val="num" w:pos="6905"/>
        </w:tabs>
        <w:ind w:left="6905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auto"/>
      <w:sz w:val="22"/>
      <w:u w:val="non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40"/>
      <w:u w:val="single"/>
    </w:rPr>
  </w:style>
  <w:style w:type="paragraph" w:styleId="TextBody">
    <w:name w:val="Body Text"/>
    <w:basedOn w:val="Normal"/>
    <w:pPr>
      <w:widowControl w:val="false"/>
    </w:pPr>
    <w:rPr>
      <w:rFonts w:ascii="TimesEE;Courier New" w:hAnsi="TimesEE;Courier New" w:cs="TimesEE;Courier New"/>
      <w:color w:val="000000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Robertwyliczanie">
    <w:name w:val="Robert wyliczanie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 w:val="24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2" w:right="0" w:hanging="36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egenda1">
    <w:name w:val="Legenda1"/>
    <w:basedOn w:val="Normal"/>
    <w:next w:val="Normal"/>
    <w:qFormat/>
    <w:pPr/>
    <w:rPr>
      <w:b/>
      <w:sz w:val="22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1:00Z</dcterms:created>
  <dc:creator>Bogumiła Wesołowska-Wala</dc:creator>
  <dc:description/>
  <cp:keywords/>
  <dc:language>en-US</dc:language>
  <cp:lastModifiedBy>Maria Janoszka</cp:lastModifiedBy>
  <cp:lastPrinted>2020-12-11T09:51:00Z</cp:lastPrinted>
  <dcterms:modified xsi:type="dcterms:W3CDTF">2021-01-05T09:21:00Z</dcterms:modified>
  <cp:revision>24</cp:revision>
  <dc:subject>kredyty konsumpcyjne</dc:subject>
  <dc:title>wniosek kredytowy</dc:title>
</cp:coreProperties>
</file>